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Graffiti Questions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What’s in place to build adolescent literacy in your school?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are you ideas on how you should be building adolescent literacy in your school?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do students gain from reading fiction?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do students gain from reading informational text?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is an effective reading strategy?  How do you know it’s effective?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’s my definition of reading?  How does that definition differ from my colleagues?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Is the nature of reading changing as a result of 21</w:t>
      </w:r>
      <w:r>
        <w:rPr>
          <w:sz w:val="32"/>
          <w:szCs w:val="32"/>
          <w:vertAlign w:val="superscript"/>
        </w:rPr>
        <w:t>st</w:t>
      </w:r>
      <w:r>
        <w:rPr>
          <w:sz w:val="32"/>
          <w:szCs w:val="32"/>
        </w:rPr>
        <w:t xml:space="preserve"> century technology?  Or, is reading still reading?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is your biggest question regarding building adolescent literacy?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is your biggest question regarding writing instruction?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is your biggest question about the Common Core?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is your biggest challenge the switch to the CCSS?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  <w:t>What’s in place?  What are my beliefs?  Where do we want to be?</w:t>
      </w:r>
    </w:p>
    <w:p>
      <w:pPr>
        <w:pStyle w:val="ListParagraph"/>
        <w:spacing w:before="0" w:after="200"/>
        <w:contextualSpacing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5:38:00Z</dcterms:created>
  <dc:creator>jadams82</dc:creator>
  <dc:description/>
  <cp:keywords/>
  <dc:language>en-US</dc:language>
  <cp:lastModifiedBy>jadams82</cp:lastModifiedBy>
  <cp:lastPrinted>2011-06-10T10:55:00Z</cp:lastPrinted>
  <dcterms:modified xsi:type="dcterms:W3CDTF">2013-01-20T16:00:00Z</dcterms:modified>
  <cp:revision>3</cp:revision>
  <dc:subject/>
  <dc:title/>
</cp:coreProperties>
</file>